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ales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rPr/>
      </w:pPr>
      <w:r>
        <w:rPr/>
        <w:t>Co nevidět spatří světlo světa nový level. Tentokrát se Bulánci utkají v hlubinách hustého pralesa a jistě není třeba zdůrazňovat, že půjde o divokou akci. Pro řadu Bulánků to bude právě to, co hledají, jiní tam naleznou jen smrt. Ke stažení bude tento level od ………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Heading1"/>
        <w:rPr/>
      </w:pPr>
      <w:r>
        <w:rPr/>
        <w:t>Menu remix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U příležitosti vydání hry chystá bulánčí formace Terror Pillows vydání singlu Menuremix s hudebním motivem ze hry exkluzivně právě pro naše hráče. Rapující dvojice Terror Pillows sehrála významnou roli při formování bulánčí hudební kultury a jejich hrubý, nevybíravý jazyk ovlivnil velkou část nastupující generace Bulánků.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kladbu s názvem Menuremix si budete moci stáhnout zde 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</w:rPr>
        <w:t>8-bit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o všechny příznivce starých osmibitových her chystáme speciální překvapení. Bude jím, co jiného, než nový level ve starém kabátě. Na atmosféru starých časů si budete moci zavzpomínat od 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/>
      </w:pPr>
      <w:r>
        <w:rPr/>
        <w:t>Bedtime story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říště pro vás chystáme lahůdku v podobě hudebního počinu od populární kapely Feather-Heads. Toto progresivní uskupení Bulánků si vzalo na mušku hudební motiv levelu Na dobrou noc. Jak si s tím slavní interpreti poradili, budete moci poprvé posoudit 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2:54:00Z</dcterms:created>
  <dc:creator>Lubor</dc:creator>
  <dc:description/>
  <dc:language>en-US</dc:language>
  <cp:lastModifiedBy>Lubor</cp:lastModifiedBy>
  <dcterms:modified xsi:type="dcterms:W3CDTF">2001-09-10T13:07:00Z</dcterms:modified>
  <cp:revision>1</cp:revision>
  <dc:subject/>
  <dc:title>Prales</dc:title>
</cp:coreProperties>
</file>